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ider Reference 2: Principles and Skills of MI</w:t>
      </w:r>
    </w:p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518160</wp:posOffset>
                </wp:positionV>
                <wp:extent cx="6781800" cy="902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02988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119200"/>
                            <a:gd name="textAreaBottom" fmla="*/ 493164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-30pt;margin-top:-40.8pt;width:533.95pt;height:710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our Principles of MI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Develop Discrepanc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Help patients to recognize differences between current and ideal behavior or self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Express Empath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Convey understanding of patients as they are, but don’t necessarily agree with their point of view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Roll with Resistanc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Avoid confrontation or arguing for change and instead reflect patients’ words and feelings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Support Self-efficac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Assure patients that only they can decide whether to change; compliment patient strengths or efforts to change; refuse to take the “expert role”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r Skills of MI (“OARS”)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Open Ques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Queries that encourage the patient to elaborat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Can convey respect and elicit change talk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Contrast with closed-ended questions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Affirma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Statements reinforcing choices toward chang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Highlight patient strength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Support self-efficac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Build rapport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Reflective Listen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Following along” with patients by restating what they have sai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Clarifying, adding meaning, and highlighting emo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Reinforcing change talk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Conveys respect and allows patients to play the “expert”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b/>
          <w:bCs/>
          <w:sz w:val="23"/>
          <w:szCs w:val="23"/>
        </w:rPr>
        <w:t>Summari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Periodically summing up patients’ stories, adding insight and reinforcing change talk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Permit patients to synthesize information, recognize discrepancies, and re-evaluate belief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Build rapport, support self-efficacy, and allow correction of misunderstandings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8:00Z</dcterms:created>
  <dc:creator>marv01</dc:creator>
  <dc:description/>
  <cp:keywords/>
  <dc:language>en-US</dc:language>
  <cp:lastModifiedBy>marv01</cp:lastModifiedBy>
  <dcterms:modified xsi:type="dcterms:W3CDTF">2008-03-27T14:28:00Z</dcterms:modified>
  <cp:revision>1</cp:revision>
  <dc:subject/>
  <dc:title>Provider Reference 2: Principles and Skills of MI</dc:title>
</cp:coreProperties>
</file>